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22 год  объявлен  годом народного искусства и нематериального культурного наследия. В связи с этим в нашей школе проходит Фестиваль народов Красноярского края. Наш класс представляет народ САХА. Изучая культурные традиции этого народа, мы узнали, что даже сегодня жители Якутии продолжают держать у себя дома один или несколько оберегов для защиты семьи и дома от негативной энергетики. Нам захотелось узнать, а есть ли подобные вещи у русского народа. Зачем они? Не странно ли в наше время, когда стали уже обычными полёты в космос, когда почти в каждом доме интернет, верить этим старомодным вещичкам. И поэтому мы решили провести исследовани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ель исследования: раскрыть значение оберегов и выяснить, сохранилась ли вера русских людей в их магические свойства.</w:t>
            </w:r>
          </w:p>
          <w:p>
            <w:pPr>
              <w:pStyle w:val="DefaultText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ипотеза исследования: В наше время у русского народа обереги не потеряли своей актуальности и всё ещё являются важным атрибутом любого дома, так как люди верят в их чудодейственные силы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ерег слово исконно славянское. Как говорится в толковом словаре С.И Ожегова  «Оберег – предмет, оберегающий, охраняющий от чего-нибудь».</w:t>
            </w:r>
          </w:p>
          <w:p>
            <w:pPr>
              <w:pStyle w:val="DefaultText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История возникновения оберегов теряется в глубине веков. Еще тогда наши предки, немногим отличающиеся от обезьян, заметили, что причудливый корень растения или зуб врага приносит удачу на охоте или любовную победу, - и началась история оберегов. Первобытные люди были окружены столькими реальными и мнимыми опасностями, что главной их задачей было выжить.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древности чаще всего материалом для изготовления оберега служил камень. Чем вызвано такое предпочтение? Маги выбирали его потому, что камень связан с землёй, то есть является живым существом, обладающим памятью и волей. Ну и конечно, это наиболее долговечный материал. Потеря оберега считалась большим несчастьем.</w:t>
            </w:r>
          </w:p>
          <w:p>
            <w:pPr>
              <w:pStyle w:val="DefaultText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рой обереги делали из дерева. Почему его использовали для изготовления магических предметов? Скорее всего, потому, что дерево - живое: оно растёт, набирает силу, цветёт, плодоносит, а затем и умирает - совсем как человек. Значит, дерево также способно записать информацию, а потом дарить её своему владельцу. Из дерева делали специальные обереги, приносящие удачу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ереги также изготавливают из металла, ткани, глины.</w:t>
            </w:r>
          </w:p>
          <w:p>
            <w:pPr>
              <w:pStyle w:val="DefaultText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 славян были определенные символы, которые изображались на оберегах</w:t>
            </w:r>
          </w:p>
          <w:p>
            <w:pPr>
              <w:pStyle w:val="DefaultText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 имели конкретное назначение:</w:t>
            </w:r>
          </w:p>
          <w:p>
            <w:pPr>
              <w:pStyle w:val="DefaultText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лнце – символ добра, радости, света.</w:t>
            </w:r>
          </w:p>
          <w:p>
            <w:pPr>
              <w:pStyle w:val="DefaultText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уна являлась символом плодородия.</w:t>
            </w:r>
          </w:p>
          <w:p>
            <w:pPr>
              <w:pStyle w:val="DefaultText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еник – оберегал от зла, входящего в дом.</w:t>
            </w:r>
          </w:p>
          <w:p>
            <w:pPr>
              <w:pStyle w:val="DefaultText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ён – снимал сглаз.</w:t>
            </w:r>
          </w:p>
          <w:p>
            <w:pPr>
              <w:pStyle w:val="DefaultText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леб – символ достатка в доме.</w:t>
            </w:r>
          </w:p>
          <w:p>
            <w:pPr>
              <w:pStyle w:val="DefaultText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рупа – мир, лад в семье.</w:t>
            </w:r>
          </w:p>
          <w:p>
            <w:pPr>
              <w:pStyle w:val="DefaultText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са или венок – символ непрерывности рода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о одним из самых распространенных оберегов была ПОДКОВА.</w:t>
            </w:r>
          </w:p>
          <w:p>
            <w:pPr>
              <w:pStyle w:val="DefaultText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ё использовали не только на Руси, но и на Британских островах, в Европе, в Ирландии и Аравии. В древние времена, когда железо в Европе было ещё большой редкостью, любое металлическое изделие считалось очень дорогим. Поэтому найти подкову действительно было неслыханным счастьем. Её прикрепляли над дверью в жилых домах и церквях, так как полагали, что железо не даст злому человеку или духу переступить порог. А подкова, висящая около кровати, охраняла спящего от дурных снов. Раньше верили, что подкова будет «действовать» только в том случае, если не передвигать её с места на место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большей обереговой силой наделялся ПОРОГ. Хорошо известны приметы, что нельзя что-либо передавать через порог, разговаривать и здороваться через порог, стоять на пороге. При переходе этого рубежа существуют многочисленные, как языческие по происхождению, так и христианские молитвы – обереги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авна на Руси ЛАПОТЬ был оберегом семейного счастья и домашнего уюта, в него прятали гостинцы для домовых. Целыми связками от 50 до 100 штук их подвешивали под крышами скотных дворов - "чтобы скотина всякая велась", под перекладиной ворот или у крыльца - "от лихого глаза"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МОВОЙ – дух домашний, хозяин дома, заботящийся о благополучии их обитателей, скотины во дворе. Например, при переходе в новый дом обязательно приглашали домового с собой. Перед тем как ломать старую избу, брали икону, хлеб и призывали домового выйти из дома, чтоб не остался он под развалинами. Внешне облик домового походил на облик человека. В каждом доме – свой домовой. Только свой домовой позаботится о дом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ревнейшим домашним оберегом считается ВЕНИК. Веник, подвешенный вверх метёлкой – к деньгам, а повешенный возле двери метёлкой вниз, выметал из дома нечистую силу, болезни и горе. Издавна существовал обычай обметать веником-оберегом все углы дома по часовой стрелке. Веники-обереги бросали вслед человеку, обладающему «дурным глазом», им обметали больного, мели дорогу жениху и невест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о рассказ об оберегах будет не полным без упоминания о тряпичных куклах-оберегах. В русских деревнях ни один дом не обходился без них. В каждой семье были такие куклы, как «Зернушка» («Крупеничка»), «Веснянка», «Северная Берегиня», «День – Ночь» и «Подорожница». Куклам приписывались различные волшебные свойства: они могли защитить человека от злых сил, принять на себя болезни и несчастья, помочь хорошему урожаю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рег – не просто красивая вещичка, он имеет вполне конкретный практический, и даже мистический смысл, идущий к нам из глубокого прошлого как послание от наших далёких предков. В наши дни мир стал намного циничней и беспощадней, но в душах людей по – прежнему живёт вера в добрые чудеса, и кроме ночных клубов, компьютеров и телевизоров им нужно что – то ещё…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отя, по нашему мнению, в наше время к оберегам люди относятся больше как к сувенирам. Но, чтобы узнать отношение людей к оберегам в настоящее время, мы провели  опрос учащихся класса и их родителей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то такое оберег, знают почти все опрошенные (80%). Большинство</w:t>
            </w:r>
          </w:p>
          <w:p>
            <w:pPr>
              <w:pStyle w:val="DefaultTex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юдей верит в магическую силу оберегов (65%). Выяснилось, что у многих есть обереги (70%). У многих дома есть подкова, домовой, сувениры фэн-шуй, и у немногих веник и кукла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ша гипотеза подтвердилась, так как обереги не утратили своей значимости в современной  жизни. Обереги  являются частью  нашей  жизни. И несмотря на то, что мы живём в 21 веке, где, практически каждому явлению, есть научное объяснение, где лозунгом нашей жизни являются слова «Человек сам кузнец своего счастья», почти у каждого из нас есть оберег, который охраняет наш дом, который помогает в школе и на работе. Самое главное всё таки сам Человек, который сам должен беречь своё здоровье, свой дом и свою семью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qFormat/>
    <w:pPr>
      <w:widowControl w:val="false"/>
      <w:suppressLineNumbers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3T07:38:00Z</dcterms:created>
  <dc:creator>Irina</dc:creator>
  <dc:description/>
  <dc:language>en-US</dc:language>
  <cp:lastModifiedBy>Irina</cp:lastModifiedBy>
  <dcterms:modified xsi:type="dcterms:W3CDTF">2022-03-13T07:38:00Z</dcterms:modified>
  <cp:revision>2</cp:revision>
  <dc:subject/>
  <dc:title/>
</cp:coreProperties>
</file>